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5529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№ ______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 за 2022 год по ведомственной структуре расходов бюдж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04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7"/>
        <w:gridCol w:w="576"/>
        <w:gridCol w:w="565"/>
        <w:gridCol w:w="456"/>
        <w:gridCol w:w="1521"/>
        <w:gridCol w:w="687"/>
        <w:gridCol w:w="1288"/>
        <w:gridCol w:w="1276"/>
        <w:gridCol w:w="708"/>
      </w:tblGrid>
      <w:tr>
        <w:trPr>
          <w:tblHeader w:val="true"/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о за 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    ис  пол  не ния</w:t>
            </w:r>
          </w:p>
        </w:tc>
      </w:tr>
      <w:tr>
        <w:trPr>
          <w:tblHeader w:val="true"/>
          <w:trHeight w:val="8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 дом 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 хо да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 95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4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76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4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8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4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4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24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4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7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B11%3AI12"/>
            <w:bookmarkStart w:id="1" w:name="RANGE!B1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bookmarkEnd w:id="1"/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G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  <w:bookmarkEnd w:id="2"/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 3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 34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9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информационной системы управления муниципальными финансам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9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65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чие мероприятия в рамках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язательств, по компенсации части платежа граждан по полученным ими льготным ипотечным жилищным кредитам, в рамках ранее действовавших областных целевых программ по улучшению жилищных услов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1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обязательств, принятых в рамках областной целевой программы "Молодой семье-доступное жилье" на 2004-2010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18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сбалансированности и устойчивости бюджета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и туризма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 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 55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91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 9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 9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жарная безопасность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5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01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17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 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 18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84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 7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 7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жарная безопасность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54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6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L4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4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L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конструкцию и капитальный ремонт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74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5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 56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47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бности в поиске работы (в том числе выпускников начального и среднего профессионального образования в возрасте от 18 до 20 лет ищущих работу впервые)в муниципальных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Творческие люд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3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2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и социально-правовой защиты детства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31"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27 3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right="-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51 39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 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 и укрепление системы общественной безопас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обеспечение общественного порядка и противодействие преступности в Балахнинском муниципальном округе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2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96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5 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9 20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9 1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8 1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9 0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 01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1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1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00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9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0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0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1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ремонта образовательных организаций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1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1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нструкция систем внутреннего и наруж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6 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1 70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6 4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1 59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7 5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7 54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6 2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6 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3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79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Современная школ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содействию занятост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 6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0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3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 6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0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38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8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ремонта образовательных организаций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 14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4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1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5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4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5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1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Школьное питание как основа здоровьесбережения учащихс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48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 48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0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7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7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6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2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4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нструкция систем внутреннего и наруж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 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6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 дете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3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30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содействию занятост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атриотическое воспитание и подготовка граждан в Балахнинском муниципальном округе к военной служб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окружных мероприятий по патриотическому воспитанию, по духовно-нравственному и семейному воспитанию подрастающего поко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1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9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0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компенсацию части расходов по приобретению путевок и предоставлению путевки с частичной оплатой за счет средств областного бюджета в организации, осуществляющие санаторно- 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0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01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0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01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3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c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9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символами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8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6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44" w:hanging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онно-техническому и информационно-методическому сопровождению аттеста-ции педагогических работников муниципальных и частных организаций, осуществляющих образовательную деятельность, с целью установления соответст- 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 43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6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50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униципальных бюджет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КУ "ЦБУ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62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5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5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5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8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производств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8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8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траслей агропромышленного комплек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8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35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35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36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36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368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368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R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Обеспечение реализ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3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3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9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95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8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9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9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3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13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13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3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0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9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7 5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8 07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,7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24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 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57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1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 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89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 0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 0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 6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 0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 94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30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9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2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0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2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к знаменательным и памятным да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252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 впервые поступивших на муниципальную службу для замещения должностей, включенных в перечни должностей, связанных с коррупционными риск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4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4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дрение социальной рекламы антикоррупционной направленности. Размещение социальной рекламы антикоррупционной направленности в СМИ, в местах массового посещения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1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13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13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4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мущества муниципальной каз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ряжение муниципальным имуществом и земельными ресурс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ы по демонтажу рекламных конструкций и визуального мусора, установленных без разреш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2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4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42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10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0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10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5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2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31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 в области общегосударственных вопро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1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латы по обязательствам администраци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4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связанные с формированием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4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2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связанные с обеспечением информацион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8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7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 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37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9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30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функционирования системы вызова экстренных оперативных служб по единому номеру "112"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2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2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3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3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4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4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ание необходимого количества финансовых средств в целевом финансовом резерве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5 25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5 25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6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6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6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8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3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8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8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8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9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9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9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людей на водных объектах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еспечение безопасности людей на водных объект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0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0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9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94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 2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5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0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первичных мер пожарной безопасности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35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повышению уровня противопожарной защиты населенных пунктов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повышение уровня противопожарной защиты населенных пунктов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 материально-техническое обеспечение муниципальной пожарной охраны и ДП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0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держание и материально-техническое обеспечение муниципальной пожарной охраны и ДП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0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3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7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закупку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1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1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7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рофилактика правонарушений и укрепление системы общественной безопас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1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обеспечение общественного порядка и противодействие преступности в Балахнинском муниципальном округе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3 2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1 26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8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1 25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83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пливно-энергетический комплек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топливно-энергетиче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2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3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2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29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Обеспечение безопасности дорожного движения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 2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29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6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1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 84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5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 Радужная города Балахн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6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9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участка автомобильной дороги по улице Полевая рабочий поселок Большое Козино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4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Выполнение работ по ремонту автомобильной дороги по ул. Западная рабочий поселок Лукино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3 S26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8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3 S26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комплексных схем организаци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разработку комплексных схем организаци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7 25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7 25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документации территориального планирования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 0 03 25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 0 03 25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рганизаций инфраструктуры поддержки субъектов МСП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БУ "Бизнес-инкубатор Балахнинского муниципальн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1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 1 04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4 S2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 5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 35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6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 6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27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20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имущества муниципальной каз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20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, направленных на содержание и распоряжение муниципальным имуществом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2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2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18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20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19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3 S2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3 S2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на территории Балахнинского муниципального округа Нижегородской области на 2021 - 2023 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1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 0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 8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8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1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4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мероприятий по переселению граждан из аварийного жилищного фонда за счет средств бюджета округа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F3 6748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7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7 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7 S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7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7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7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носы на капитальный ремонт общего имущества в многоквартирных домах в доле собственност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9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83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9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 5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 17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6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ое содержание территории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7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обретение контейнеров и (или) бунке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74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74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S2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S26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квидация свалок и объектов размещения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6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90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ликвидацию свалок и объектов размещения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6 S2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90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6 S2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0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 Комплексная система обращения с твердыми коммунальными отхода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G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иобретение контейнеров для раздельного накопления твердых коммунальных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G2 526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G2 526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 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 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 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 6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5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4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6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66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из бюджета Балахнинского муниципального округа Нижегородской области на финансовое возмещение затрат организациям, предоставляющим потребителям услуги бан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6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664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4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4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и на погашение задолженности ресурсоснабжающих организаций за природный газ в 2021-2022 год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4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42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 57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5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 56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мелиоративной системы и водоотведения ливневых и тал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служивание мелиоративной системы и водоотведения ливневых и тал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1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етей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зеленых наса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одержание зеленых наса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3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социально значимых ме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 7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 39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45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5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8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Устройство универсальной спортивной площадки в районе многоквартирных домов №11,13 по ул.Кирова и дома №16 по ул.1-Мая г. Балахн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ого дома №3 по ул. Романа Пискунова, г. Балахн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4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ого дома №70 по ул. Генерала Маргелова, д. Истомино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3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Благоустройство придомовой территории многоквартирных домов №5,7,9 по ул. Юбилейная, рабочий поселок Гидроторф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2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9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инициативного бюджетирования «Устройство универсальной спортивной площадки на ул. Садовая, рабочий поселок Первое Мая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4 S26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8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4 S26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нитарное содержание территории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29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29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9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Формирование комфортной городской среды на территории Балахнинского муниципального округа Нижегородской области на 2021-202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 97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8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23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8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23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1 S2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емонта дворов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5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6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ремонта дворов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2 S2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55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2 S2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5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лучших проектов создания комфортной городской среды в малом городе Балах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1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14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реализацию лучших проектов создания комфортной городской среды в малом городе Балах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5 25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образований 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5 74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 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 10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5 74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5 74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 95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55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555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555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услуг в сфере похоронного дела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9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89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мероприятия по содержанию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1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территорий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мероприятия по благоустройству территорий муниципальных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 0 03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 03 2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1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1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 15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одержание и обслуживание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 2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56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6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роприятия по благоустройству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7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7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S2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6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6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32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Формирование комфортной городской среды на территории Балахнинского муниципального округа Нижегородской области на 2021-202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42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42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 0 F2 5424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F2 5424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4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23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3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18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ощрение муниципальных управленческих команд в 2022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554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73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73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9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 3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30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0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5 03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83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3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3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59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2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2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2 02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S24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 93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9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9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0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почетным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ежемесячной денежной выплаты гражданам, имеющим звание «Почетный гражданин Балахнинского муниципального округ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4 10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4 10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Великой Отечественной войны и членов их сем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7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жильем отдельных категорий граждан, установленных Федеральным законам от 12 января 1995 года №5-ФЗ «О ветерана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2 51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513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2 517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9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517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проводимые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3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3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34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1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7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муниципаль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 7 02 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73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4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11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9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17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1 01 R0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R08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2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2 01 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1 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Социально-значимые мероприятия дл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25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3 03 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3 2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2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0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0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0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 0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 02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 91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1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S4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мероприятий по обеспечению Всероссийского физкультурно-спортивного комплекса "Готов к труду и обороне" (ГТО) среди различных категорий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регионального проекта "Спорт-норма жизни" на территории Балахнинского муницип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спорта,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4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25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Укрепление материально-технической баз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епление материально-технической базы учреждений спорта, капитальный и текущий ремонты, аварийные рабо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05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1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крепление материально-технической базы учреждений спорта, капитальный и текущий ремонты, аварийные рабо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БУ "ФОК "Олимпийск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а и установка электро-, тепло- и водо-сберегающего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3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, направленные на энергосбережение и повышение энергетической эффектив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3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25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Информационная среда Балахнинского муниципального округа Нижегород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униципального учреждения на основе муниципального зад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1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 0 01 S2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1 S2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76" w:right="-141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6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1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1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61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43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7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ь контрольно-счетной палаты Балахнинского муниципального округа и его заместит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1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коррупционное образование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2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6" w:right="-141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5 29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6" w:firstLine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96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30 4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64 59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36:00Z</dcterms:created>
  <dc:creator>OMitronina</dc:creator>
  <dc:description/>
  <cp:keywords/>
  <dc:language>en-US</dc:language>
  <cp:lastModifiedBy>Голландская Алла Алексеевна</cp:lastModifiedBy>
  <cp:lastPrinted>2021-07-05T14:46:00Z</cp:lastPrinted>
  <dcterms:modified xsi:type="dcterms:W3CDTF">2023-04-25T10:31:00Z</dcterms:modified>
  <cp:revision>13</cp:revision>
  <dc:subject/>
  <dc:title/>
</cp:coreProperties>
</file>